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2.3 Die Erregungsweiterleitun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Schematische Darstellung der Ladungsverhältnisse an einem Axonabschnitt </w:t>
      </w:r>
      <w:r>
        <w:rPr>
          <w:rFonts w:cs="Arial" w:ascii="Arial" w:hAnsi="Arial"/>
          <w:b/>
          <w:sz w:val="32"/>
          <w:szCs w:val="32"/>
        </w:rPr>
        <w:t>während eines Aktionspotentials</w:t>
      </w:r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335</wp:posOffset>
                </wp:positionH>
                <wp:positionV relativeFrom="paragraph">
                  <wp:posOffset>125730</wp:posOffset>
                </wp:positionV>
                <wp:extent cx="5170805" cy="1629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0680" cy="1629360"/>
                          <a:chOff x="0" y="0"/>
                          <a:chExt cx="5170680" cy="1629360"/>
                        </a:xfrm>
                      </wpg:grpSpPr>
                      <wps:wsp>
                        <wps:cNvSpPr/>
                        <wps:spPr>
                          <a:xfrm flipV="1">
                            <a:off x="3240" y="270000"/>
                            <a:ext cx="45522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70400"/>
                            <a:ext cx="45522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232560"/>
                            <a:ext cx="2292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" y="569520"/>
                            <a:ext cx="22212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200" y="237960"/>
                            <a:ext cx="1667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552960"/>
                            <a:ext cx="1667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160" y="250200"/>
                            <a:ext cx="734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555120"/>
                            <a:ext cx="734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818640"/>
                            <a:ext cx="2292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36360"/>
                            <a:ext cx="2292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37440"/>
                            <a:ext cx="2292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560" y="797040"/>
                            <a:ext cx="2292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0"/>
                            <a:ext cx="6890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800" y="789840"/>
                            <a:ext cx="6890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417400" y="918720"/>
                            <a:ext cx="90720" cy="65736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9720 h 372600"/>
                              <a:gd name="textAreaBottom" fmla="*/ 362880 h 37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760" y="1378440"/>
                            <a:ext cx="7149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9.9pt;width:407.15pt;height:128.25pt" coordorigin="1021,198" coordsize="8143,2565">
                <v:line id="shape_0" from="1026,623" to="8194,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1,1411" to="8189,14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6;top:564;width:36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;top:1095;width:349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8;top:573;width:26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7;top:1069;width:26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1;top:592;width:115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1;top:1072;width:115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1487;width:36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3;top:255;width:36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6;top:257;width:36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4;top:1453;width:36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0;top:198;width:108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1442;width:108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828;top:1645;width:142;height:1034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361;top:2369;width:112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1690</wp:posOffset>
                </wp:positionH>
                <wp:positionV relativeFrom="paragraph">
                  <wp:posOffset>125095</wp:posOffset>
                </wp:positionV>
                <wp:extent cx="32194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9.85pt" to="290pt,9.85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0800</wp:posOffset>
                </wp:positionH>
                <wp:positionV relativeFrom="paragraph">
                  <wp:posOffset>115570</wp:posOffset>
                </wp:positionV>
                <wp:extent cx="32194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9.1pt" to="229.3pt,9.1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3025</wp:posOffset>
                </wp:positionH>
                <wp:positionV relativeFrom="paragraph">
                  <wp:posOffset>254635</wp:posOffset>
                </wp:positionV>
                <wp:extent cx="1339215" cy="270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onmembr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21.3pt;mso-wrap-distance-left:9.05pt;mso-wrap-distance-right:9.05pt;mso-wrap-distance-top:0pt;mso-wrap-distance-bottom:0pt;margin-top:20.05pt;mso-position-vertical-relative:text;margin-left:4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xonmemb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3020</wp:posOffset>
                </wp:positionH>
                <wp:positionV relativeFrom="paragraph">
                  <wp:posOffset>97155</wp:posOffset>
                </wp:positionV>
                <wp:extent cx="32194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7.65pt" to="227.9pt,7.65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3655</wp:posOffset>
                </wp:positionH>
                <wp:positionV relativeFrom="paragraph">
                  <wp:posOffset>277495</wp:posOffset>
                </wp:positionV>
                <wp:extent cx="32194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21.85pt" to="227.95pt,21.85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9310</wp:posOffset>
                </wp:positionH>
                <wp:positionV relativeFrom="paragraph">
                  <wp:posOffset>95250</wp:posOffset>
                </wp:positionV>
                <wp:extent cx="32194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7.5pt" to="290.6pt,7.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9945</wp:posOffset>
                </wp:positionH>
                <wp:positionV relativeFrom="paragraph">
                  <wp:posOffset>22860</wp:posOffset>
                </wp:positionV>
                <wp:extent cx="32194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.8pt" to="290.65pt,1.8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0</wp:posOffset>
                </wp:positionH>
                <wp:positionV relativeFrom="paragraph">
                  <wp:posOffset>227330</wp:posOffset>
                </wp:positionV>
                <wp:extent cx="321945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7.9pt" to="287.8pt,17.9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0645</wp:posOffset>
                </wp:positionH>
                <wp:positionV relativeFrom="paragraph">
                  <wp:posOffset>217805</wp:posOffset>
                </wp:positionV>
                <wp:extent cx="32194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17.15pt" to="231.65pt,17.1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Da nebeneinander liegende Bereiche der Axonmembran nicht elektrisch isoliert voneinander sind, kommt es zu </w:t>
      </w:r>
      <w:r>
        <w:rPr>
          <w:rFonts w:cs="Arial" w:ascii="Arial" w:hAnsi="Arial"/>
          <w:b/>
          <w:color w:val="00B050"/>
          <w:sz w:val="32"/>
          <w:szCs w:val="32"/>
          <w:u w:val="single"/>
        </w:rPr>
        <w:t>Ausgleichsströmen</w:t>
      </w:r>
      <w:r>
        <w:rPr>
          <w:rFonts w:cs="Arial" w:ascii="Arial" w:hAnsi="Arial"/>
          <w:color w:val="00B050"/>
          <w:sz w:val="32"/>
          <w:szCs w:val="32"/>
          <w:u w:val="single"/>
        </w:rPr>
        <w:t>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araufhin öffnen sich die spannungsabhängigen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Kanäle und es entsteht ein neues AP in direkter Nachbarschaf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Es kommt zur </w:t>
      </w:r>
      <w:r>
        <w:rPr>
          <w:rFonts w:cs="Arial" w:ascii="Arial" w:hAnsi="Arial"/>
          <w:b/>
          <w:sz w:val="32"/>
          <w:szCs w:val="32"/>
          <w:u w:val="single"/>
        </w:rPr>
        <w:t>verlustfreien</w:t>
      </w:r>
      <w:r>
        <w:rPr>
          <w:rFonts w:cs="Arial" w:ascii="Arial" w:hAnsi="Arial"/>
          <w:sz w:val="32"/>
          <w:szCs w:val="32"/>
        </w:rPr>
        <w:t xml:space="preserve"> Weiterleitung eines APs entlang des gesamten Axons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Ein „Rücklauf“ des APs wird durch die </w:t>
      </w:r>
      <w:r>
        <w:rPr>
          <w:rFonts w:cs="Arial" w:ascii="Arial" w:hAnsi="Arial"/>
          <w:b/>
          <w:sz w:val="32"/>
          <w:szCs w:val="32"/>
          <w:u w:val="single"/>
        </w:rPr>
        <w:t>Refraktärphase</w:t>
      </w:r>
      <w:r>
        <w:rPr>
          <w:rFonts w:cs="Arial" w:ascii="Arial" w:hAnsi="Arial"/>
          <w:sz w:val="32"/>
          <w:szCs w:val="32"/>
        </w:rPr>
        <w:t xml:space="preserve"> der gerade erregten Stelle verhindert!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eschwindigkeit der Erregungsleitung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ntinuierliche Erregungsleitung: 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e Geschwindigkeit der Erregungsleitung ist von der Größe des Querschnitts des Axons abhängig. </w:t>
      </w:r>
      <w:r>
        <w:rPr>
          <w:rFonts w:cs="Arial" w:ascii="Arial" w:hAnsi="Arial"/>
          <w:b/>
          <w:sz w:val="32"/>
          <w:szCs w:val="32"/>
        </w:rPr>
        <w:t>Je größer der Querschnitt, desto schneller die Erregungsleitu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ab/>
        <w:t>Verwirklicht beim Riesenaxon des Tintenfischs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urchmesser 650 µm, Leitungsgeschwindigkeit: 25 m/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ltatorische Erregungsleitung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Die Schwannschen Hüllzellen  bilden eine </w:t>
      </w:r>
      <w:r>
        <w:rPr>
          <w:rFonts w:cs="Arial" w:ascii="Arial" w:hAnsi="Arial"/>
          <w:b/>
          <w:sz w:val="32"/>
          <w:szCs w:val="32"/>
        </w:rPr>
        <w:t>isolierende Myelinscheide</w:t>
      </w:r>
      <w:r>
        <w:rPr>
          <w:rFonts w:cs="Arial" w:ascii="Arial" w:hAnsi="Arial"/>
          <w:sz w:val="32"/>
          <w:szCs w:val="32"/>
        </w:rPr>
        <w:t xml:space="preserve">, die nur </w:t>
      </w:r>
      <w:r>
        <w:rPr>
          <w:rFonts w:cs="Arial" w:ascii="Arial" w:hAnsi="Arial"/>
          <w:b/>
          <w:sz w:val="32"/>
          <w:szCs w:val="32"/>
        </w:rPr>
        <w:t>an den Schnürringen unterbrochen</w:t>
      </w:r>
      <w:r>
        <w:rPr>
          <w:rFonts w:cs="Arial" w:ascii="Arial" w:hAnsi="Arial"/>
          <w:sz w:val="32"/>
          <w:szCs w:val="32"/>
        </w:rPr>
        <w:t xml:space="preserve"> ist. Die Ausgleichsströme müssen hier weite Strecken überbrücken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845</wp:posOffset>
                </wp:positionH>
                <wp:positionV relativeFrom="paragraph">
                  <wp:posOffset>153035</wp:posOffset>
                </wp:positionV>
                <wp:extent cx="4629150" cy="1433830"/>
                <wp:effectExtent l="0" t="3810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240" cy="1433880"/>
                          <a:chOff x="0" y="0"/>
                          <a:chExt cx="4629240" cy="1433880"/>
                        </a:xfrm>
                      </wpg:grpSpPr>
                      <wps:wsp>
                        <wps:cNvSpPr/>
                        <wps:spPr>
                          <a:xfrm flipV="1">
                            <a:off x="65520" y="286560"/>
                            <a:ext cx="45522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" y="786600"/>
                            <a:ext cx="45522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525960"/>
                            <a:ext cx="2292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0" y="258480"/>
                            <a:ext cx="22212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254520"/>
                            <a:ext cx="1667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720" y="569520"/>
                            <a:ext cx="1667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279360"/>
                            <a:ext cx="734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532800"/>
                            <a:ext cx="734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6560"/>
                            <a:ext cx="6890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793800"/>
                            <a:ext cx="6890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35520" y="799920"/>
                            <a:ext cx="90720" cy="65736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9720 h 372600"/>
                              <a:gd name="textAreaBottom" fmla="*/ 362880 h 37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2960"/>
                            <a:ext cx="7149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031760" y="-82080"/>
                            <a:ext cx="823680" cy="12495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29880" y="-64800"/>
                            <a:ext cx="823680" cy="12495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15840"/>
                            <a:ext cx="3283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773280"/>
                            <a:ext cx="3283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2920" y="19800"/>
                            <a:ext cx="3283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5520" y="772920"/>
                            <a:ext cx="3283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0" y="480600"/>
                            <a:ext cx="160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607680"/>
                            <a:ext cx="160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1038960"/>
                            <a:ext cx="160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0"/>
                            <a:ext cx="160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5pt;margin-top:5.6pt;width:364.55pt;height:121.2pt" coordorigin="247,112" coordsize="7291,2424">
                <v:line id="shape_0" from="350,692" to="7518,7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5,1480" to="7513,14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34;top:1069;width:36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648;width:349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2;top:642;width:26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1;top:1138;width:26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;top:681;width:115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;top:1080;width:115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;top:267;width:108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1491;width:108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5;top:1501;width:142;height:1034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47;top:2104;width:112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1872;top:112;width:1296;height:1967;mso-wrap-style:none;v-text-anchor:middle;rotation:90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46;top:139;width:1296;height:1967;mso-wrap-style:none;v-text-anchor:middle;rotation:90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59;top:266;width:51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6;top:1459;width:51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3;top:272;width:51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3;top:1458;width:51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8,998" to="3762,998" stroked="t" o:allowincell="f" style="position:absolute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,1198" to="3772,1198" stroked="t" o:allowincell="f" style="position:absolute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4,1877" to="3748,1877" stroked="t" o:allowincell="f" style="position:absolute;flip:x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1,241" to="3755,241" stroked="t" o:allowincell="f" style="position:absolute;flip:x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79375</wp:posOffset>
                </wp:positionV>
                <wp:extent cx="1146175" cy="3543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üllz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27.9pt;mso-wrap-distance-left:9.05pt;mso-wrap-distance-right:9.05pt;mso-wrap-distance-top:0pt;mso-wrap-distance-bottom:0pt;margin-top:6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üllz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orteile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nellere Erregungsleitu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niger Energieaufwand (AP entsteht nur noch an Schnürringen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360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ab/>
        <w:t xml:space="preserve">verwirklicht bei den </w:t>
      </w:r>
      <w:r>
        <w:rPr>
          <w:rFonts w:cs="Arial" w:ascii="Arial" w:hAnsi="Arial"/>
          <w:b/>
          <w:sz w:val="32"/>
          <w:szCs w:val="32"/>
        </w:rPr>
        <w:t>markhaltigen Nervenfasern höherer Wirbeltiere</w:t>
      </w:r>
    </w:p>
    <w:p>
      <w:pPr>
        <w:pStyle w:val="Normal"/>
        <w:ind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urchmesser: 4 µm, Leitungsgeschwindigkeit: 25 m/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b/>
          <w:sz w:val="32"/>
          <w:szCs w:val="32"/>
        </w:rPr>
        <w:t>1.2.4 Die Verschlüsselung von Information durch Aktionspotential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les-oder-Nichts-Gesetz bei APen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6390</wp:posOffset>
                </wp:positionH>
                <wp:positionV relativeFrom="paragraph">
                  <wp:posOffset>33655</wp:posOffset>
                </wp:positionV>
                <wp:extent cx="617855" cy="333375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7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2.65pt" to="174.3pt,2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0255</wp:posOffset>
                </wp:positionH>
                <wp:positionV relativeFrom="paragraph">
                  <wp:posOffset>14605</wp:posOffset>
                </wp:positionV>
                <wp:extent cx="1381125" cy="352425"/>
                <wp:effectExtent l="1270" t="5080" r="63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1.15pt" to="369.3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orteil</w:t>
            </w:r>
          </w:p>
        </w:tc>
        <w:tc>
          <w:tcPr>
            <w:tcW w:w="5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achteil</w:t>
            </w:r>
          </w:p>
        </w:tc>
      </w:tr>
      <w:tr>
        <w:trPr/>
        <w:tc>
          <w:tcPr>
            <w:tcW w:w="5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eringe Schwankungen sind unerheblich</w:t>
            </w:r>
          </w:p>
        </w:tc>
        <w:tc>
          <w:tcPr>
            <w:tcW w:w="5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s gibt nur zwei Zustände (Informationseinheiten): ja / nein (bzw. AP / kein AP oder 0 /1)</w:t>
            </w:r>
          </w:p>
        </w:tc>
      </w:tr>
    </w:tbl>
    <w:p>
      <w:pPr>
        <w:pStyle w:val="Normal"/>
        <w:ind w:left="4956" w:hanging="495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Um </w:t>
      </w:r>
      <w:r>
        <w:rPr>
          <w:rFonts w:cs="Arial" w:ascii="Arial" w:hAnsi="Arial"/>
          <w:b/>
          <w:sz w:val="32"/>
          <w:szCs w:val="32"/>
        </w:rPr>
        <w:t>graduelle</w:t>
      </w:r>
      <w:r>
        <w:rPr>
          <w:rFonts w:cs="Arial" w:ascii="Arial" w:hAnsi="Arial"/>
          <w:sz w:val="32"/>
          <w:szCs w:val="32"/>
        </w:rPr>
        <w:t xml:space="preserve"> Unterschiede anzuzeigen (ist die Herdplatte kalt, warm, heiß, sehr heiß) werden APe mit </w:t>
      </w:r>
      <w:r>
        <w:rPr>
          <w:rFonts w:cs="Arial" w:ascii="Arial" w:hAnsi="Arial"/>
          <w:b/>
          <w:sz w:val="32"/>
          <w:szCs w:val="32"/>
        </w:rPr>
        <w:t>unterschiedlicher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Frequenz</w:t>
      </w:r>
      <w:r>
        <w:rPr>
          <w:rFonts w:cs="Arial" w:ascii="Arial" w:hAnsi="Arial"/>
          <w:sz w:val="32"/>
          <w:szCs w:val="32"/>
        </w:rPr>
        <w:t xml:space="preserve"> abgefeuert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9935</wp:posOffset>
                </wp:positionH>
                <wp:positionV relativeFrom="paragraph">
                  <wp:posOffset>208280</wp:posOffset>
                </wp:positionV>
                <wp:extent cx="1270" cy="354965"/>
                <wp:effectExtent l="9525" t="635" r="95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5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05pt;margin-top:16.4pt;width:0.05pt;height:27.8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775</wp:posOffset>
                </wp:positionH>
                <wp:positionV relativeFrom="paragraph">
                  <wp:posOffset>206375</wp:posOffset>
                </wp:positionV>
                <wp:extent cx="296545" cy="1270"/>
                <wp:effectExtent l="635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6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5pt;margin-top:16.25pt;width:23.3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9335</wp:posOffset>
                </wp:positionH>
                <wp:positionV relativeFrom="paragraph">
                  <wp:posOffset>201930</wp:posOffset>
                </wp:positionV>
                <wp:extent cx="1270" cy="361315"/>
                <wp:effectExtent l="9525" t="635" r="95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05pt;margin-top:15.9pt;width:0.1pt;height:28.4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9280</wp:posOffset>
                </wp:positionH>
                <wp:positionV relativeFrom="paragraph">
                  <wp:posOffset>38100</wp:posOffset>
                </wp:positionV>
                <wp:extent cx="1866265" cy="8826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htu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wellenpotenti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uss erreicht wer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69.5pt;mso-wrap-distance-left:9.05pt;mso-wrap-distance-right:9.05pt;mso-wrap-distance-top:0pt;mso-wrap-distance-bottom:0pt;margin-top:3pt;mso-position-vertical-relative:text;margin-left:2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htu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chwellenpotential</w:t>
                      </w:r>
                      <w:r>
                        <w:rPr>
                          <w:rFonts w:cs="Arial" w:ascii="Arial" w:hAnsi="Arial"/>
                        </w:rPr>
                        <w:t xml:space="preserve"> muss erreicht wer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2355</wp:posOffset>
                </wp:positionH>
                <wp:positionV relativeFrom="paragraph">
                  <wp:posOffset>10795</wp:posOffset>
                </wp:positionV>
                <wp:extent cx="0" cy="154368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0.85pt" to="83.65pt,12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9070</wp:posOffset>
                </wp:positionH>
                <wp:positionV relativeFrom="paragraph">
                  <wp:posOffset>169545</wp:posOffset>
                </wp:positionV>
                <wp:extent cx="1270" cy="155575"/>
                <wp:effectExtent l="9525" t="635" r="95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5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1pt;margin-top:13.35pt;width:0.1pt;height:12.1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2720</wp:posOffset>
                </wp:positionH>
                <wp:positionV relativeFrom="paragraph">
                  <wp:posOffset>175895</wp:posOffset>
                </wp:positionV>
                <wp:extent cx="296545" cy="1270"/>
                <wp:effectExtent l="635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6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pt;margin-top:13.85pt;width:23.3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4820</wp:posOffset>
                </wp:positionH>
                <wp:positionV relativeFrom="paragraph">
                  <wp:posOffset>169545</wp:posOffset>
                </wp:positionV>
                <wp:extent cx="1270" cy="155575"/>
                <wp:effectExtent l="9525" t="635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5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6pt;margin-top:13.35pt;width:0.05pt;height:12.1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676275" cy="39941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iz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1.45pt;mso-wrap-distance-left:9.05pt;mso-wrap-distance-right:9.05pt;mso-wrap-distance-top:0pt;mso-wrap-distance-bottom:0pt;margin-top:4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iz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2525</wp:posOffset>
                </wp:positionH>
                <wp:positionV relativeFrom="paragraph">
                  <wp:posOffset>85090</wp:posOffset>
                </wp:positionV>
                <wp:extent cx="303530" cy="1270"/>
                <wp:effectExtent l="635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42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6.7pt;width:23.9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5930</wp:posOffset>
                </wp:positionH>
                <wp:positionV relativeFrom="paragraph">
                  <wp:posOffset>95885</wp:posOffset>
                </wp:positionV>
                <wp:extent cx="303530" cy="1270"/>
                <wp:effectExtent l="635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8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pt;margin-top:7.55pt;width:23.8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9335</wp:posOffset>
                </wp:positionH>
                <wp:positionV relativeFrom="paragraph">
                  <wp:posOffset>95885</wp:posOffset>
                </wp:positionV>
                <wp:extent cx="303530" cy="1270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8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05pt;margin-top:7.55pt;width:23.8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3340</wp:posOffset>
                </wp:positionH>
                <wp:positionV relativeFrom="paragraph">
                  <wp:posOffset>20320</wp:posOffset>
                </wp:positionV>
                <wp:extent cx="1270" cy="74930"/>
                <wp:effectExtent l="9525" t="635" r="952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5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2pt;margin-top:1.6pt;width:0.05pt;height:5.8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0640</wp:posOffset>
                </wp:positionH>
                <wp:positionV relativeFrom="paragraph">
                  <wp:posOffset>10160</wp:posOffset>
                </wp:positionV>
                <wp:extent cx="296545" cy="1270"/>
                <wp:effectExtent l="635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7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pt;margin-top:0.8pt;width:23.3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66390</wp:posOffset>
                </wp:positionH>
                <wp:positionV relativeFrom="paragraph">
                  <wp:posOffset>13970</wp:posOffset>
                </wp:positionV>
                <wp:extent cx="1270" cy="81915"/>
                <wp:effectExtent l="9525" t="635" r="952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2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pt;margin-top:1.1pt;width:0.1pt;height:6.3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303530" cy="1270"/>
                <wp:effectExtent l="635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8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7.85pt;width:23.8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32785</wp:posOffset>
                </wp:positionH>
                <wp:positionV relativeFrom="paragraph">
                  <wp:posOffset>220345</wp:posOffset>
                </wp:positionV>
                <wp:extent cx="1687195" cy="6565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Max. Frequenz von Refraktärph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abhäng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51.7pt;mso-wrap-distance-left:9.05pt;mso-wrap-distance-right:9.05pt;mso-wrap-distance-top:0pt;mso-wrap-distance-bottom:0pt;margin-top:17.35pt;mso-position-vertical-relative:text;margin-left:2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Max. Frequenz von Refraktärph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abhäng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8120</wp:posOffset>
                </wp:positionH>
                <wp:positionV relativeFrom="paragraph">
                  <wp:posOffset>102235</wp:posOffset>
                </wp:positionV>
                <wp:extent cx="1270" cy="419100"/>
                <wp:effectExtent l="9525" t="635" r="952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6pt;margin-top:8.05pt;width:0.1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2420</wp:posOffset>
                </wp:positionH>
                <wp:positionV relativeFrom="paragraph">
                  <wp:posOffset>102235</wp:posOffset>
                </wp:positionV>
                <wp:extent cx="1270" cy="419100"/>
                <wp:effectExtent l="9525" t="635" r="952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6pt;margin-top:8.05pt;width:0.05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96720</wp:posOffset>
                </wp:positionH>
                <wp:positionV relativeFrom="paragraph">
                  <wp:posOffset>102235</wp:posOffset>
                </wp:positionV>
                <wp:extent cx="1270" cy="419100"/>
                <wp:effectExtent l="9525" t="635" r="952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6pt;margin-top:8.05pt;width:0.1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1270" cy="419100"/>
                <wp:effectExtent l="9525" t="635" r="952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7pt;width:0.05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74950</wp:posOffset>
                </wp:positionH>
                <wp:positionV relativeFrom="paragraph">
                  <wp:posOffset>88900</wp:posOffset>
                </wp:positionV>
                <wp:extent cx="1270" cy="419100"/>
                <wp:effectExtent l="9525" t="635" r="952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5pt;margin-top:7pt;width:0.1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31365</wp:posOffset>
                </wp:positionH>
                <wp:positionV relativeFrom="paragraph">
                  <wp:posOffset>95250</wp:posOffset>
                </wp:positionV>
                <wp:extent cx="1270" cy="419100"/>
                <wp:effectExtent l="9525" t="635" r="952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5pt;margin-top:7.5pt;width:0.05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20265</wp:posOffset>
                </wp:positionH>
                <wp:positionV relativeFrom="paragraph">
                  <wp:posOffset>95250</wp:posOffset>
                </wp:positionV>
                <wp:extent cx="1270" cy="419100"/>
                <wp:effectExtent l="9525" t="635" r="952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7.5pt;width:0.05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5515</wp:posOffset>
                </wp:positionH>
                <wp:positionV relativeFrom="paragraph">
                  <wp:posOffset>95250</wp:posOffset>
                </wp:positionV>
                <wp:extent cx="1270" cy="419100"/>
                <wp:effectExtent l="9525" t="635" r="952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7.5pt;width:0.1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77085</wp:posOffset>
                </wp:positionH>
                <wp:positionV relativeFrom="paragraph">
                  <wp:posOffset>95250</wp:posOffset>
                </wp:positionV>
                <wp:extent cx="1270" cy="419100"/>
                <wp:effectExtent l="9525" t="635" r="952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5pt;margin-top:7.5pt;width:0.05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65985</wp:posOffset>
                </wp:positionH>
                <wp:positionV relativeFrom="paragraph">
                  <wp:posOffset>95250</wp:posOffset>
                </wp:positionV>
                <wp:extent cx="1270" cy="419100"/>
                <wp:effectExtent l="9525" t="635" r="952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5pt;margin-top:7.5pt;width:0.05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6315</wp:posOffset>
                </wp:positionH>
                <wp:positionV relativeFrom="paragraph">
                  <wp:posOffset>95250</wp:posOffset>
                </wp:positionV>
                <wp:extent cx="1270" cy="419100"/>
                <wp:effectExtent l="9525" t="635" r="952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45pt;margin-top:7.5pt;width:0.1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90</wp:posOffset>
                </wp:positionH>
                <wp:positionV relativeFrom="paragraph">
                  <wp:posOffset>102235</wp:posOffset>
                </wp:positionV>
                <wp:extent cx="1148715" cy="48958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Antwort a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Axonhüge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38.55pt;mso-wrap-distance-left:9.05pt;mso-wrap-distance-right:9.05pt;mso-wrap-distance-top:0pt;mso-wrap-distance-bottom:0pt;margin-top:8.05pt;mso-position-vertical-relative:text;margin-left: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Antwort a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Axonhüg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52525</wp:posOffset>
                </wp:positionH>
                <wp:positionV relativeFrom="paragraph">
                  <wp:posOffset>210185</wp:posOffset>
                </wp:positionV>
                <wp:extent cx="2008505" cy="1270"/>
                <wp:effectExtent l="635" t="9525" r="63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9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16.55pt;width:158.1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4875</wp:posOffset>
                </wp:positionH>
                <wp:positionV relativeFrom="paragraph">
                  <wp:posOffset>124460</wp:posOffset>
                </wp:positionV>
                <wp:extent cx="40767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9.8pt" to="392.2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izstärke und zeitlicher Abstand (auch Frequenz) der APe sind proportional zueinander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36:00Z</dcterms:created>
  <dc:creator>tl</dc:creator>
  <dc:description/>
  <cp:keywords/>
  <dc:language>en-US</dc:language>
  <cp:lastModifiedBy>tl</cp:lastModifiedBy>
  <cp:lastPrinted>2008-10-23T22:02:00Z</cp:lastPrinted>
  <dcterms:modified xsi:type="dcterms:W3CDTF">2008-10-23T20:03:00Z</dcterms:modified>
  <cp:revision>6</cp:revision>
  <dc:subject/>
  <dc:title>1</dc:title>
</cp:coreProperties>
</file>